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8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Palemonas;Cambria Math" w:cs="Palemonas;Cambria Math" w:ascii="Palemonas;Cambria Math" w:hAnsi="Palemonas;Cambria Math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okinių, sergančių lėtinėmis 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einfekcinėmis ligomis, savirūpos  </w:t>
      </w:r>
    </w:p>
    <w:p>
      <w:pPr>
        <w:pStyle w:val="Normal"/>
        <w:widowControl w:val="false"/>
        <w:spacing w:lineRule="auto" w:line="240" w:before="0" w:after="0"/>
        <w:ind w:left="388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ganizavimo tvarkos aprašo</w:t>
      </w:r>
    </w:p>
    <w:p>
      <w:pPr>
        <w:pStyle w:val="Normal"/>
        <w:widowControl w:val="false"/>
        <w:spacing w:lineRule="auto" w:line="240" w:before="0" w:after="0"/>
        <w:ind w:left="388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 priedas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Palemonas;Cambria Math" w:hAnsi="Palemonas;Cambria Math" w:eastAsia="Times New Roman" w:cs="Palemonas;Cambria Math"/>
          <w:color w:val="000000"/>
          <w:sz w:val="24"/>
          <w:szCs w:val="24"/>
        </w:rPr>
      </w:pPr>
      <w:r>
        <w:rPr>
          <w:rFonts w:eastAsia="Times New Roman" w:cs="Palemonas;Cambria Math" w:ascii="Palemonas;Cambria Math" w:hAnsi="Palemonas;Cambria Math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Palemonas;Cambria Math" w:hAnsi="Palemonas;Cambria Math" w:eastAsia="Times New Roman" w:cs="Palemonas;Cambria Math"/>
          <w:color w:val="000000"/>
          <w:sz w:val="24"/>
          <w:szCs w:val="24"/>
        </w:rPr>
      </w:pPr>
      <w:r>
        <w:rPr>
          <w:rFonts w:eastAsia="Times New Roman" w:cs="Palemonas;Cambria Math" w:ascii="Palemonas;Cambria Math" w:hAnsi="Palemonas;Cambria Math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Vardas, pavardė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Gyvenamoji vieta, telefona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anevėžio Juozo Balčikonio gimnazijo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rektoriui Raimondui Dambrausku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ŠYMAS DĖL SAVIRŪPOS ORGANIZAVIM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data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anevėžy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rašau organizuoti savirūpos procesą mano dukrai/sūnui (pabraukti), _________klasės mokiniui(-ei),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mokinio(-ės) vardas, pavardė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ėl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urodyti priežasti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>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(paraša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Palemonas">
    <w:altName w:val="Cambria Math"/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30:00Z</dcterms:created>
  <dc:creator>Darbuotojas</dc:creator>
  <dc:description/>
  <cp:keywords/>
  <dc:language>en-US</dc:language>
  <cp:lastModifiedBy>user</cp:lastModifiedBy>
  <dcterms:modified xsi:type="dcterms:W3CDTF">2023-10-16T12:30:00Z</dcterms:modified>
  <cp:revision>2</cp:revision>
  <dc:subject/>
  <dc:title/>
</cp:coreProperties>
</file>